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5" w:hRule="atLeast"/>
        </w:trPr>
        <w:tc>
          <w:tcPr>
            <w:tcW w:w="4361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ТВЕРЖДЕНЫ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21-22» октября 20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ЕДИНЫЕ ТРЕБОВАНИЯ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капитальному ремонту второго объема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сажирских вагонов,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урсирующих в международном сообщении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id="2"/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0"/>
      </w:tblGrid>
      <w:tr>
        <w:trPr/>
        <w:tc>
          <w:tcPr>
            <w:tcW w:w="5353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СОГЛАСОВАНЫ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по пассажирскому хозяйству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по железнодорожному транспорту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 – участников Содружеств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Протокол от «2-4» сентября 2014 г.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4 г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аблица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20:00Z</dcterms:created>
  <dc:creator>М</dc:creator>
  <dc:description/>
  <cp:keywords/>
  <dc:language>en-US</dc:language>
  <cp:lastModifiedBy>Я</cp:lastModifiedBy>
  <dcterms:modified xsi:type="dcterms:W3CDTF">2014-10-21T19:49:00Z</dcterms:modified>
  <cp:revision>5</cp:revision>
  <dc:subject/>
  <dc:title/>
</cp:coreProperties>
</file>